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  <w:br/>
        <w:t>«Об областном бюджете Ульяновской области на 2020 год</w:t>
        <w:br/>
        <w:t>и на плановый период 2021 и 2022 годов» и признании утратившими силу отдельных положений законодательных актов Ульяновской области»</w:t>
      </w:r>
    </w:p>
    <w:p>
      <w:pPr>
        <w:pStyle w:val="23"/>
        <w:spacing w:lineRule="auto" w:line="240"/>
        <w:ind w:firstLine="709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Закон Ульяновской области «Об областном бюджете Ульяновской области на 2020 год и на плановый период 2021 и 2022 годов» и признании утратившими силу отдельных положений законодательных актов Ульяновской области» (далее – проект закона) разработан в соответствии с требованиями, установленными статьёй 1841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color w:val="000000"/>
          <w:sz w:val="28"/>
          <w:szCs w:val="28"/>
        </w:rPr>
      </w:pPr>
      <w:r>
        <w:rPr>
          <w:rStyle w:val="Text1"/>
          <w:rFonts w:cs="Times New Roman" w:ascii="PT Astra Serif" w:hAnsi="PT Astra Serif"/>
          <w:color w:val="000000"/>
          <w:sz w:val="28"/>
          <w:szCs w:val="28"/>
        </w:rPr>
        <w:t>Принятие проекта закона обусловлено необходимостью внесения</w:t>
        <w:br/>
        <w:t>изменений в областной бюджет в связи с корректировкой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PT Astra Serif" w:ascii="PT Astra Serif" w:hAnsi="PT Astra Serif"/>
          <w:sz w:val="28"/>
          <w:szCs w:val="28"/>
        </w:rPr>
        <w:t>далее – областной бюджет</w:t>
      </w:r>
      <w:r>
        <w:rPr>
          <w:rStyle w:val="Text1"/>
          <w:rFonts w:cs="Times New Roman" w:ascii="PT Astra Serif" w:hAnsi="PT Astra Serif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Проект закона предусматривает внесение в областной бюджет</w:t>
        <w:br/>
        <w:t>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</w:t>
      </w:r>
      <w:r>
        <w:rPr>
          <w:rFonts w:eastAsia="Calibri" w:cs="PT Astra Serif" w:ascii="PT Astra Serif" w:hAnsi="PT Astra Serif"/>
          <w:sz w:val="28"/>
          <w:szCs w:val="28"/>
        </w:rPr>
        <w:t xml:space="preserve"> связи с распределением бюджету Ульяновской области из </w:t>
      </w:r>
      <w:r>
        <w:rPr>
          <w:rFonts w:cs="PT Astra Serif" w:ascii="PT Astra Serif" w:hAnsi="PT Astra Serif"/>
          <w:sz w:val="28"/>
          <w:szCs w:val="28"/>
        </w:rPr>
        <w:t>резервного фонда Правительства Российской Федерации</w:t>
      </w:r>
      <w:r>
        <w:rPr>
          <w:rFonts w:eastAsia="Calibri" w:cs="PT Astra Serif" w:ascii="PT Astra Serif" w:hAnsi="PT Astra Serif"/>
          <w:sz w:val="28"/>
          <w:szCs w:val="28"/>
        </w:rPr>
        <w:t xml:space="preserve"> н</w:t>
      </w:r>
      <w:r>
        <w:rPr>
          <w:rFonts w:cs="PT Astra Serif" w:ascii="PT Astra Serif" w:hAnsi="PT Astra Serif"/>
          <w:sz w:val="28"/>
          <w:szCs w:val="28"/>
        </w:rPr>
        <w:t>а основании распоряжения Правительства Российской Федерации от 26.11.2020 № 3118-р</w:t>
      </w:r>
      <w:r>
        <w:rPr>
          <w:rFonts w:eastAsia="Calibri" w:cs="PT Astra Serif" w:ascii="PT Astra Serif" w:hAnsi="PT Astra Serif"/>
          <w:sz w:val="28"/>
          <w:szCs w:val="28"/>
        </w:rPr>
        <w:t xml:space="preserve"> дотации </w:t>
      </w:r>
      <w:r>
        <w:rPr>
          <w:rFonts w:cs="PT Astra Serif" w:ascii="PT Astra Serif" w:hAnsi="PT Astra Serif"/>
          <w:sz w:val="28"/>
          <w:szCs w:val="28"/>
        </w:rPr>
        <w:t>на поддержку мер по обеспечению сбалансированности бюджетов субъектов Российской Федерации, направляемых на о</w:t>
      </w:r>
      <w:r>
        <w:rPr>
          <w:rFonts w:cs="PT Astra Serif" w:ascii="PT Astra Serif" w:hAnsi="PT Astra Serif"/>
          <w:bCs/>
          <w:sz w:val="28"/>
          <w:szCs w:val="28"/>
        </w:rPr>
        <w:t xml:space="preserve">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 </w:t>
      </w:r>
      <w:r>
        <w:rPr>
          <w:rFonts w:cs="PT Astra Serif" w:ascii="PT Astra Serif" w:hAnsi="PT Astra Serif"/>
          <w:sz w:val="28"/>
          <w:szCs w:val="28"/>
        </w:rPr>
        <w:t xml:space="preserve">уточняется сумма безвозмездных поступлений в 2020 году, а именно увеличивается доходная часть областного бюджета на общую сумму </w:t>
      </w:r>
      <w:r>
        <w:rPr>
          <w:rFonts w:cs="PT Astra Serif" w:ascii="PT Astra Serif" w:hAnsi="PT Astra Serif"/>
          <w:bCs/>
          <w:sz w:val="28"/>
          <w:szCs w:val="28"/>
        </w:rPr>
        <w:t xml:space="preserve">64679,1 </w:t>
      </w:r>
      <w:r>
        <w:rPr>
          <w:rFonts w:cs="PT Astra Serif" w:ascii="PT Astra Serif" w:hAnsi="PT Astra Serif"/>
          <w:sz w:val="28"/>
          <w:szCs w:val="28"/>
        </w:rPr>
        <w:t>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расходной части областного бюджета на эти цели увеличиваются ассигнования Министерству здравоохранения Ульяновской области в 2020 году на сумму 64679,1 тыс. рублей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На основании обращений Министерства семейной, демографической политики и социального благополучия Ульяновской области от 26.11.2020 </w:t>
        <w:br/>
        <w:t xml:space="preserve">№ 73-ИОГВ-12.01/8003вн и от 26.11.2020 № 73-ИОГВ-12.01/8002вн увеличивается доходная часть областного бюджета на сумму 875,765 тыс. рублей, в связи с распределением бюджету Ульяновской области из бюджета Пенсионного фонда Российской Федерации иных межбюджетных трансфертов, передаваемых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расходной части областного бюджета на эту сумму увеличиваются ассигнования Министерству семейной, демографической политики и социального благополучия Ульяновской област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На основании обращения Министерства семейной, демографической политики и социального благополучия Ульяновской области от 30.11.2020 №73-ИОГВ-12.01/8095вн вносятся изменения в доходную и расходную часть областного бюджета на 2020 год на сумму 107,9915 тыс. рублей, в связи с возмещением расходов за коммунальные услуги по ОГКУСО «ЦСА для лиц без определённого места жительства и занятий в г.Ульяновске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расходной части областного бюджета на эту сумму увеличиваются ассигнования Министерству семейной, демографической политики и социального благополучия Ульяновской области на содержание подведомственных учреждений социального обслуживания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На основании обращения Министерства здравоохранения Ульяновской области от 08.12.2020 № 73-ИОГВ-11.01/7136вн увеличивается доходная часть областного бюджета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 на сумму 400,0 тыс. рублей по главному администратору доходов – Министерству финансов Ульяновской област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расходной части областного бюджета на эту сумму увеличиваются ассигнования Министерства здравоохранения Ульяновской области на оплату исполнительных листов государственных учреждений здравоохранения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8,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На основании обращения Министерства семейной, демографической политики и социального благополучия Ульяновской области от 30.11.2020 №73-ИОГВ-12.01/8076вн доходная и расходная части областного бюджета на 2020 год увеличиваются на сумму 5,05 тыс. рублей за счёт поступления пожертвований от физических лиц ОГКУСО «Детский дом-интернат для умственно отсталых детей «Родник» в с.Максимовка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расходной части областного бюджета на эту сумму увеличиваются ассигнования Министерству семейной, демографической политики и социального благополучия Ульяновской области на содержание подведомственных учреждений социального обслуживания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На основании обращения Министерства транспорта Ульяновской области от 03.12.2020 №73-ИОГВ-06-01/2773вн и в соответствии с проектом дополнительного соглашения к Соглашению о предоставлении субсидий из федерального бюджета бюджету субъекта Российской Федерации от 16.12.2019 № 108-09-2020-050, заключенным Министерством транспорта Ульяновской области с Федеральным дорожным агентством, уменьшаются субсидии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. В связи с чем, уменьшается доходная и расходная части областного бюджета по Министерству транспорта Ульяновской области на сумму 2040,15361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средства регионального дорожного фонда перераспределяются с мероприятий государственной программы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 на непрограммные мероприятия на оплату исполнительных листов в сумме 1292,07266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6 текста Закона, приложения 7, 8, 9, 11, 12. Таблица 17 приложения 13 излагае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. 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>На основании обращения Правительства Ульяновской области от 26.11.2020 № 73-АГ-02/21520вн, в связи с заключением Дополнительного соглашения от 25.11.2020 № 071-09-2020-089/2 к Соглашению о предоставлении субсидии из федерального бюджета бюджету субъекта Российской Федерации на обеспечение развития системы межведомственного электронного взаимодействия на территориях субъектов Российской Федерации от 23.12.2019 № 071-09-2020-089, уменьшаются 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 на сумму 173,7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>Уменьшаемые ассигнования областного бюджета, обеспечивающие уровень софинансирования, в сумме 5,37216 тыс. рублей перераспределяются ОГКУ «Правительство для граждан» на покрытие дефицита по начислениям на заработную плату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8. На основании обращения Министерства транспорта Ульяновской области от 02.12.2020 № 73-ИОГВ-06-01/2764вн, в соответствии с проектами дополнительных соглашений к Соглашению о предоставлении субсидий из федерального бюджета бюджету субъекта Российской Федерации от 25.12.2019 № 022-09-2020-030 и от 25.12.2019 № 022-09-2020-013, заключенными Министерством транспорта Ульяновской области с Министерством энергетики Российской Федерации, в 2020 году уменьшаются субсидии бюджетам субъектов Российской Федерации на мероприятия по развитию рынка газомоторного топлива. В связи с чем, уменьшается доходная и расходная части областного бюджета по Министерству транспорта Ульяновской по расходам на сумму 38948,0 тыс. рублей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высвободившиеся средства областного бюджета, предусмотренные на софинансирование в сумме 8550,0 тыс. рублей перераспределяются на мероприятия государственной программы Ульяновской области «Развитие транспортной системы в Ульяновской области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9. На основании обращений Министерства агропромышленного комплекса и развития сельских территорий Ульяновской области от 27.11.2020 № 73-ИОГВ-09-02/2803вн, № 73-ИОГВ-09-02/2805вн уменьшаются </w:t>
      </w:r>
      <w:r>
        <w:rPr>
          <w:rStyle w:val="Text1"/>
          <w:rFonts w:cs="Times New Roman" w:ascii="PT Astra Serif" w:hAnsi="PT Astra Serif"/>
          <w:sz w:val="28"/>
          <w:szCs w:val="28"/>
        </w:rPr>
        <w:t xml:space="preserve">субсидии из федерального бюджета бюджетам субъектов Российской Федерации на обеспечение комплексного развития сельских территорий </w:t>
      </w:r>
      <w:r>
        <w:rPr>
          <w:rFonts w:cs="PT Astra Serif" w:ascii="PT Astra Serif" w:hAnsi="PT Astra Serif"/>
          <w:sz w:val="28"/>
          <w:szCs w:val="28"/>
        </w:rPr>
        <w:t>на сумму 5283,6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чем, уменьшается доходная и расходная части областного бюджета по Министерству агропромышленного комплекса и развития сельских территорий Ульяновской области по расходам на сумму 5283,6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. В соответствии с доведёнными уведомлениями Федерального агентства водных ресурсов в доходной части областного бюджета уменьшаются субвенции на осуществление отдельных полномочий в области водных отношений на 7533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дновременно, на эту сумму в расходной части уменьшаются ассигнования Министерству природы и цикличной экономики Ульяновской област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 и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. В связи с проектом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 уменьшаются 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 на сумму 6344,4 тыс. рублей и увеличиваются 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на эту же сумму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приложения 7, 8, 9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2. На основании обращения Министерства транспорта Ульяновской области от 02.12.2020 № 73-ИОГВ-06-01/2764вн вносятся изменения в части перераспределения средств в 2020 году между мероприятиями государственной программы Ульяновской области «Развитие транспортной системы в Ульяновской области» на сумму 7738,22892 тыс. рублей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, 12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. На основании обращений Министерства просвещения и воспитания Ульяновской области от 04.12.2020 №73-ИОГВ-01/5433вн и Министерства строительства и архитектуры Ульяновской области от 02.12.2020 № №73-ИОГВ-08-02/4781вн, по итогам анализа исполнения расходов областного бюджета за 11 месяцев 2020 года и уточнения количества получателей денежных выплат перераспределяется сложившаяся экономия в общей сумме 18723,9 тыс. рублей со следующих расходов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с мероприятий по проведению оздоровительной кампании детей в сумме 296,2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с организации и осуществления экспертизы и оценки эффективности инновационной деятельности региональных инновационных площадок и образовательных организаций, претендующих на статус региональной инновационной площадки в сумме 162,1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с организации и осуществления научного сопровождения инновационной деятельности региональных инновационных площадок в сумме 154,4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с реализации Закона Ульяновской области от 2 мая 2012 года № 49-ЗО «О </w:t>
      </w:r>
      <w:r>
        <w:rPr>
          <w:rFonts w:cs="PT Astra Serif" w:ascii="PT Astra Serif" w:hAnsi="PT Astra Serif"/>
          <w:i/>
          <w:sz w:val="28"/>
          <w:szCs w:val="28"/>
        </w:rPr>
        <w:t>мерах социальной поддержки отдельных категорий молодых специалистов на территории Ульяновской области» в сумме 682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с организации оздоровления работников бюджетной сферы на территории Ульяновской области в сумме 2271,8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 xml:space="preserve">- с организации и обеспечения отдыха и оздоровления детей в организациях отдыха детей и их оздоровления, за исключением лиц из числа детей-сирот и детей, оставшихся без попечения родителей, детей, находящихся в трудной жизненной ситуации в сумме 9236,3 тыс. рублей;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со строительства, реконструкции, капитального и текущего ремонта зданий государственных учреждений, в отношении которых функции и полномочия учредителя осуществляет Министерство просвещения и воспитания Ульяновской области в сумме 2500,0 тыс. рублей (средства передаются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с Министерства строительства и архитектуры Ульяновской области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i/>
          <w:sz w:val="28"/>
          <w:szCs w:val="28"/>
        </w:rPr>
        <w:t>с субсидии бюджету муниципального образования «город Димитровград» на проведение ремонтных работ в здании общеобразовательного учреждения (МБОУ «Средняя школа № 10») сумме 1853,3 тыс. рублей (средства передаются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с Министерства строительства и архитектуры Ульяновской области)</w:t>
      </w:r>
      <w:r>
        <w:rPr>
          <w:rFonts w:cs="PT Astra Serif" w:ascii="PT Astra Serif" w:hAnsi="PT Astra Serif"/>
          <w:i/>
          <w:sz w:val="28"/>
          <w:szCs w:val="28"/>
        </w:rPr>
        <w:t>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с субсидии бюджету муниципального образования «город Димитровград» на проведение ремонтных работ в здании дошкольного учреждения (МБОУ детский сад № 3 Красная шапочка) сумме 1567,8 тыс. рублей (средства передаются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с Министерства строительства и архитектуры Ульяновской области)</w:t>
      </w:r>
      <w:r>
        <w:rPr>
          <w:rFonts w:cs="PT Astra Serif" w:ascii="PT Astra Serif" w:hAnsi="PT Astra Serif"/>
          <w:i/>
          <w:sz w:val="28"/>
          <w:szCs w:val="28"/>
        </w:rPr>
        <w:t>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направляется в сумме 18723,9 тыс. рублей на оплату начислений по заработной плате областных государственных образовательных учреждени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0, 11, 12. Таблицы 10,11 Приложения 13 излагаю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14. На основании обращения Министерства просвещения и воспитания  Ульяновской области от 01.12.2020 №73-ИОГВ-01/5391вн вносятся следующие изменения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в связи с уточнением численности получателей выплат, перераспределяются субвенции между муниципальными образованиями Ульяновской области в 2020 году на предоставление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в сумме 10,9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По итогам анализа исполнения расходов областного бюджета за 11 месяцев 2020 года и уточнения количества получателей денежных выплат перераспределяется сложившаяся экономия в общей сумме 11238,3 тыс. рублей со следующих расходов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с мероприятий по проведению оздоровительной кампании детей в сумме 10413,4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с субвенций на предоставление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 в сумме 96,4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с субвенций на организацию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в сумме 5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- с субсидии на оздоровление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 в сумме 228,5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направляется на следующие расходы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на предоставление юридическим лицам (за исключением государственных (муниципальных) учреждений) и индивидуальным предпринимателям, осуществляющим на территории Ульяновской области деятельность в сфере организации отдыха и оздоровления детей и пострадавшим вследствие введения на указанной территории режима повышенной готовности, обусловленного распространением новой коронавирусной инфекции, субсидий из областного бюджета Ульяновской области в целях возмещения части недополученных доходов в связи с осуществлением данной деятельности в сумме 9697,2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на субвенции на финансовое обеспечение расходных обязательств, связанных с предоставлением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в сумме 1509,4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на субвенции на ежемесячную доплату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 в сумме 12,1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- на субвенции на осуществление обучающимся 10-х (11-х) и 11-х (12-х) классов муниципальных общеобразовательных организаций ежемесячных денежных выплат</w:t>
      </w:r>
      <w:r>
        <w:rPr>
          <w:rFonts w:cs="PT Astra Serif" w:ascii="PT Astra Serif" w:hAnsi="PT Astra Serif"/>
          <w:i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sz w:val="28"/>
          <w:szCs w:val="28"/>
        </w:rPr>
        <w:t>в сумме 19,6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0, 11, 12. Таблицы 5, 49, 55, 56, 57, 62, 65, Приложения 13 излагаю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 На основании обращений Министерства природы и цикличной экономики Ульяновской области от 27.11.2020 № 73-ИОГВ-10-01/1858вн, от 27.11.2020 № 73-ИОГВ-10-01/1859вн, от 30.11.2020 № 73-ИОГВ-10-01/1882вн, от 13.11.2020 № 73-ИОГВ-10-01/1791вн в связи со сложившейся экономией в результате выполнения работ по благоустройству родников, работ по оборудованию контейнерных площадок, работ по подготовке декларации безопасности гидротехнических сооружений, расположенных на территории Ульяновской области, а также по мероприятию по ликвидации накопленного вреда окружающей среде и расходов на аппарат перераспределяются средства областного бюджета в общей сумме 694,47275 тыс. рублей на погашение кредиторской задолженности за 2019 год перед ФГБУ ВНИИОХиЗ имени профессора Б.М.Житкова в сумме 694,47275 тыс. рублей. 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, 12. Таблицы 25, 27, 73 Приложения 13 излагаю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6. В соответствии с обращением Министерства семейной, демографической политики и социального благополучия Ульяновской области от 03.12.2020 № 73-ИОГВ-12.01/8206вн в целях предоставление гражданам субсидий на оплату жилого помещения и коммунальных услуг в соответствии с Постановлением Правительства Ульяновской области от 16.10.2007 № 23/353 «Об организации на территории Ульяновской области предоставления гражданам субсидий на оплату жилого помещения и коммунальных услуг» перераспределяются средства в сумме 20842,7 тыс. рублей с предоставления субвенций муниципальным образованиями Ульяновской области на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ежемесячную денежную выплату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 – 656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одержание ребёнка в семье опекуна и приёмной семье, а также вознаграждения, причитающееся приёмному родителю по Законам Ульяновской области от 04.10.2006 № 137-ЗО «О  размере вознаграждения, причитающегося приёмному родителю, и льготах, предоставляемых приёмной семье, в Ульяновской области» и от 29.12.2005 № 152 -ЗО «О ежемесячной выплате на содержание ребёнка в семье опекуна (попечителя) и приёмной семье, в Ульяновской области» – 20186,7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, 12. Таблицы 46, 48 Приложения 13 излагаю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. В соответствии с письмами Министерства семейной, демографической политики и социального благополучия Ульяновской области от 01.12.2020 № 73-ИОГВ-12.01/8141вн и Правительства Ульяновской области от 02.12.2020 №73-АГ-02/21957вн перераспределяются средства единой субвенции из федерального бюджета в 2020 году в сумме 233,0 тыс. рублей Агентству ЗАГС Ульяновской области на обеспечение текущих платеж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е 7,8,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8. В связи с экономией бюджетных средств предусмотренных на реализацию регионального приоритетного проекта «Поддержка местных инициатив на территории Ульяновской области» по итогам проведения конкурсных процедур в соответствии с Федеральным законом от 05.04.2013 № 44-ФЗ «О контрактной системе в сфере закупок товаров, работ, услуг для обеспечения государственных нужд»</w:t>
      </w:r>
      <w:r>
        <w:rPr>
          <w:rFonts w:cs="PT Astra Serif" w:ascii="PT Astra Serif" w:hAnsi="PT Astra Serif"/>
          <w:bCs/>
          <w:sz w:val="28"/>
          <w:szCs w:val="28"/>
        </w:rPr>
        <w:t xml:space="preserve"> органами местного самоуправления перераспределяются бюджетные ассигнования в общей сумме 609,585 тыс рублей с Министерства финансов Ульяновской области на проведение ежегодного областного конкурса «Лучшие во власти» АНО ОДПО «Корпоративный университет Ульяновской области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аблица 2 приложения 13 излагаются в новой редакци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9. На основании обращения Министерства семейной, демографической политики и социального благополучия Ульяновской области от 26.11.2020 № 73-ИОГВ-12.01/8004вн вносятся изменения в расходную часть областного бюджета на сумму 434,5 тыс. рублей с программных на непрограммные расходы на проведение мероприятий, направленных на предотвращение распространения новой коронавирусной инфекции на территории Ульяновской области, в соответствии с Указом Губернатора Ульяновской области от 28.05.2020 № 94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. В соответствии с обращением Министерства семейной, демографической политики и социального благополучия Ульяновской области от 26.11.2020 № 73-ИОГВ-12.01/8001вн в целях реализации указа Губернатора Ульяновской области «О единовременной выплате отдельным категориям граждан в случае выявления у них новой коронавирусной инфекции (</w:t>
      </w:r>
      <w:r>
        <w:rPr>
          <w:rFonts w:cs="PT Astra Serif" w:ascii="PT Astra Serif" w:hAnsi="PT Astra Serif"/>
          <w:sz w:val="28"/>
          <w:szCs w:val="28"/>
          <w:lang w:val="en-US"/>
        </w:rPr>
        <w:t>COVID</w:t>
      </w:r>
      <w:r>
        <w:rPr>
          <w:rFonts w:cs="PT Astra Serif" w:ascii="PT Astra Serif" w:hAnsi="PT Astra Serif"/>
          <w:sz w:val="28"/>
          <w:szCs w:val="28"/>
        </w:rPr>
        <w:t>-19)» перераспределяются средства с реализации Закона Ульяновской области от 31.08.2013 № 159-ЗО «Об адресной материальной помощи» на осуществление единовременных выплат отдельным категориям граждан в случае выявления у них новой коронавирусной инфекции (COVID-19) в сумме 2296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1. На основании обращения Агентства по развитию человеческого потенциала и трудовых ресурсов Ульяновской области от 02.12.2020 № 73-ИОГВ-15/3238вн перераспределяются бюджетные ассигнования в сумме 58,59844 тыс. рублей с субсидий индивидуальным предпринимателям и юридическим лицам, не являющимся государственными (муниципальными) учреждениями, осуществляющим деятельность на территории Ульяновской области на содержание подведомственных учреждени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енно вносятся изменения в приложения 7, 8, 9</w:t>
      </w:r>
      <w:r>
        <w:rPr>
          <w:rFonts w:cs="PT Astra Serif" w:ascii="PT Astra Serif" w:hAnsi="PT Astra Serif"/>
          <w:b/>
          <w:bCs/>
          <w:sz w:val="28"/>
          <w:szCs w:val="28"/>
        </w:rPr>
        <w:t>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>22. На основании обращений Правительства Ульяновской области от 04.12.2020 № 73-АГ-02/22182вн и 04.12.2020 № 73-АГ-02/22182вн, с целью предоставления субсидий АНО ОДПО «Корпоративный университет Ульяновской области» перераспределяются средства в сумме 85,2 тыс. рублей с расходов Правительства Ульяновской области, предусмотренных на реализацию мероприятий государственной программы Ульяновской области «Развитие государственного управления в Ульяновской области»  на</w:t>
      </w:r>
      <w:r>
        <w:rPr>
          <w:rFonts w:cs="PT Astra Serif" w:ascii="PT Astra Serif" w:hAnsi="PT Astra Serif"/>
          <w:sz w:val="28"/>
          <w:szCs w:val="28"/>
        </w:rPr>
        <w:t xml:space="preserve">  финансовое обеспечение затрат, связанных с технической поддержкой и актуализацией сайта Наставник73.рф</w:t>
      </w:r>
      <w:r>
        <w:rPr>
          <w:rFonts w:cs="PT Astra Serif" w:ascii="PT Astra Serif" w:hAnsi="PT Astra Serif"/>
          <w:sz w:val="28"/>
          <w:szCs w:val="28"/>
          <w:lang w:val="en-US" w:eastAsia="en-US"/>
        </w:rPr>
        <w:t xml:space="preserve"> - 85,2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3. В результате</w:t>
      </w:r>
      <w:r>
        <w:rPr>
          <w:rFonts w:cs="PT Astra Serif" w:ascii="PT Astra Serif" w:hAnsi="PT Astra Serif"/>
          <w:bCs/>
          <w:sz w:val="28"/>
          <w:szCs w:val="28"/>
          <w:shd w:fill="FFFFFF" w:val="clear"/>
        </w:rPr>
        <w:t xml:space="preserve"> экономии расходов на обслуживание государственного долга и использованием возобновляемых кредитных линий, высвободившиеся ассигнования будут направлены в размере 30000,0 тыс. рублей, в том числе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на аренду автотранспорта для государственных учреждений здравоохранения Ульяновской области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color w:val="000000"/>
          <w:sz w:val="28"/>
          <w:szCs w:val="28"/>
        </w:rPr>
        <w:t>на резервный фонд Ульяновской области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на увеличение расходов, связанных с исполнением решений, принятых судебными органами на 2020 год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4. По  Министерству финансов Ульяновской области средства резервного фонда Ульяновской области перераспределяются на расходы, связанные с исполнением решений, принятых судебными органами на 2020 год в размере 10000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приложения 7, 8, ,9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. В соответствии с утверждёнными Реестрами перераспределения ассигнований областного бюджета в 2020 году на первоочередные расходы уменьшаются бюджетные ассигнования на общую сумму 291645,3886 тыс. рублей, в том числе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 Министерства искусства и культурной политики Ульяновской области в сумме 7300,0 тыс. рублей, в том числе по следующим мероприятиям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предоставление субсидии муниципальному образованию «Чердаклинский район» для реализации проекта «Новогодняя столица Ульяновской области» в сумме 50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проведение социально-значимых мероприятий областными учреждениями культуры в сумме 23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- с </w:t>
      </w:r>
      <w:r>
        <w:rPr>
          <w:rFonts w:cs="PT Astra Serif" w:ascii="PT Astra Serif" w:hAnsi="PT Astra Serif"/>
          <w:bCs/>
          <w:sz w:val="28"/>
          <w:szCs w:val="28"/>
        </w:rPr>
        <w:t xml:space="preserve">Министерства экономического развития и промышленности Ульяновской области по мероприятию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«Приобретение в собственность Ульяновской области дополнительных акций, размещаемых при увеличении уставного капитала Акционерного общества «Имущественная Корпорация Ульяновской области (Ульяновское областное БТИ)», в целях погашения кредиторской задолженности по оплате приобретенной цифровой авиационной широкоформатной камеры фотограмметрического класса» в сумме 18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- с </w:t>
      </w:r>
      <w:r>
        <w:rPr>
          <w:rFonts w:cs="PT Astra Serif" w:ascii="PT Astra Serif" w:hAnsi="PT Astra Serif"/>
          <w:sz w:val="28"/>
          <w:szCs w:val="28"/>
        </w:rPr>
        <w:t>Министерства агропромышленного комплекса и развития сельских территорий Ульяновской области по мероприятию «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Обеспечение комплексного развития сельских территорий (содействие занятости сельского населения)» в сумме 1159,8146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 Министерства семейной, демографической политики и социального благополучия Ульяновской области в сумме 750,4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 Агентства по развитию человеческого потенциала и трудовых ресурсов Ульяновской области в сумме 1493,4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 Министерства просвещения и воспитания Ульяновской области в сумму 64830,0 тыс. рублей, в том числе по следующим мероприятиям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обеспечение деятельности аппарата Министерства в сумме 364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предоставление грантов победителям конкурсов, проводимых в Ульяновской области совместно с Российским фондом фундаментальных исследований в сумме 500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обеспечение деятельности государственных учреждений, находящихся в ведении Министерства просвещения и воспитания Ульяновской области в сумме 1119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 Министерства молодежного развития Ульяновской области в сумме 4930,0 тыс. рублей, в том числе по следующим мероприятиям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обеспечение деятельности аппарата Министерства в сумме 2963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проведение мероприятий для создания успешной социализации и эффективной самореализации молодёжи в сумме 1967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 Агентства ветеринарии Ульяновской области по аппарату Агентства в сумме 78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 Министерства здравоохранения Ульяновской области в сумму 21800,0 тыс. рублей, в том числе по следующим мероприятиям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i/>
          <w:sz w:val="28"/>
          <w:szCs w:val="28"/>
        </w:rPr>
        <w:t>реализация Закона Ульяновской области от 02.11.2011 № 181-ЗО «Об обеспечении полноценным питанием беременных женщин, кормящих матерей, а также детей в возрасте до трёх лет в Ульяновской области» в сумме 188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  <w:lang w:val="en-US"/>
        </w:rPr>
      </w:pPr>
      <w:r>
        <w:rPr>
          <w:rFonts w:cs="PT Astra Serif" w:ascii="PT Astra Serif" w:hAnsi="PT Astra Serif"/>
          <w:i/>
          <w:sz w:val="28"/>
          <w:szCs w:val="28"/>
        </w:rPr>
        <w:t>обеспечение деятельности государственных учреждений здравоохранения в сумме 3000,0 тыс. рублей (экономия в связи с неполным укомплектованием штатной численности ГУ «Ульяновская государственная аптека»)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 Министерства природы и цикличной экономики Ульяновской области в сумме 583,274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 Министерства физической культуры и спорта Ульяновской области в сумму 13200,0 тыс. рублей, в том числе за счёт следующих мероприятий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с расходов на обеспечение деятельности подведомственных учреждений Министерства в сумме 112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с расходов на финансирование экспериментальных групп спортивной подготовки в сумме 20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 Правительства Ульяновской области в общей сумме 3418,5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 Министерства строительства и архитектуры Ульяновской области с расходов, предусмотренных на укрепление материально-технической базы государственных учреждений здравоохранения в сумме 16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-с</w:t>
      </w:r>
      <w:r>
        <w:rPr>
          <w:rFonts w:cs="PT Astra Serif" w:ascii="PT Astra Serif" w:hAnsi="PT Astra Serif"/>
          <w:bCs/>
          <w:sz w:val="28"/>
          <w:szCs w:val="28"/>
          <w:shd w:fill="FFFFFF" w:val="clear"/>
        </w:rPr>
        <w:t xml:space="preserve"> экономии расходов на обслуживание государственного долга, вызванного более поздней выборкой коммерческих кредитов и использованием возобновляемых кредитных линий, высвободившиеся ассигнования в размере 1680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  <w:highlight w:val="red"/>
        </w:rPr>
      </w:pPr>
      <w:r>
        <w:rPr>
          <w:rFonts w:cs="PT Astra Serif" w:ascii="PT Astra Serif" w:hAnsi="PT Astra Serif"/>
          <w:sz w:val="28"/>
          <w:szCs w:val="28"/>
          <w:highlight w:val="red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 счет высвободившихся средств направляются бюджетные ассигнования в сумме 291645,3886 тыс. рублей, в том числе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Министерству строительства и архитектуры Ульяновской области в сумме 6900,0 тыс. рублей на снос здания под строительство поликлиники на Нижней Террасе в рамках государственной программы Ульяновской области «Развитие здравоохранения в Ульяновской области»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инистерству здравоохранения Ульяновской области в сумме 209638,7 тыс. рублей, в том числе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плату начислений на оплату труда работников государственных учреждений здравоохранения в сумме 70884,5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плату исполнительных листов по страховым взносам государственным учреждениям здравоохранения, имеющим двойной арест счёта, в сумме 63633,1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иобретение автомобильного транспорта для государственных учреждений здравоохранения в сумме 68000,0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ремонт помещений ГУЗ «Ульяновская областная клиническая больница» под установку ангиографа в сумме 7121,1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Министерству физической культуры и спорта Ульяновской области на оплату исполнительного листа в пользу Г.М. Матевосяна в сумме 7000,0 тыс. рублей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г) </w:t>
      </w:r>
      <w:r>
        <w:rPr>
          <w:rFonts w:cs="PT Astra Serif" w:ascii="PT Astra Serif" w:hAnsi="PT Astra Serif"/>
          <w:color w:val="000000"/>
          <w:sz w:val="28"/>
          <w:szCs w:val="28"/>
        </w:rPr>
        <w:t>на резервный фонд Ульяновской области в сумме 65106,6886 тыс. руб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текст Закона, приложения 7, 8, 9, 10, 11, 12, 13. Статья 12 текста Закона излагается в новой редакции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6. На основании обращения Министерства здравоохранения Ульяновской области от 08.12.2020 № 73-ИОГВ-11,01/7147вн перераспределяются средства в сумме 382,2 тыс. рублей с непрограммных расходов, связанных с предотвращением распространения новой коронавирусной инфекции, на обеспечение деятельности ГКУЗ «Ульяновский областной «Хоспис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>27. На основании обращения Правительства Ульяновской области от 03.12.2020 № 73-АГ-02/22064вн. с целью уточнения кодов бюджетной классификации расходов уточняются целевые статьи бюджетной классификации расходов по ОГКУ «Умный регион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w:t>Соответствующие изменения вносятся в приложения 7, 8, 9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8. На основании обращений главных распорядителей средств областного бюджета Ульяновской области, в расходной части областного бюджета вносятся изменения в наименование отдельных целевых статей расходов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финансов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27" w:color="FFFFFF"/>
          <w:right w:val="single" w:sz="4" w:space="4" w:color="FFFFFF"/>
        </w:pBdr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  <w:tab/>
        <w:tab/>
        <w:tab/>
        <w:tab/>
        <w:tab/>
        <w:tab/>
        <w:tab/>
        <w:tab/>
        <w:t>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PT Astra Serif" w:hAnsi="PT Astra Serif" w:cs="PT Astra Serif"/>
      <w:b w:val="false"/>
    </w:rPr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PT Astra Serif" w:hAnsi="PT Astra Serif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PT Astra Serif" w:hAnsi="PT Astra Serif" w:cs="PT Astra Serif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Extendedtextfull">
    <w:name w:val="extended-text__full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37:00Z</dcterms:created>
  <dc:creator>u407-1</dc:creator>
  <dc:description/>
  <cp:keywords/>
  <dc:language>en-US</dc:language>
  <cp:lastModifiedBy>u60</cp:lastModifiedBy>
  <cp:lastPrinted>2020-12-10T12:08:00Z</cp:lastPrinted>
  <dcterms:modified xsi:type="dcterms:W3CDTF">2020-12-10T08:12:00Z</dcterms:modified>
  <cp:revision>6</cp:revision>
  <dc:subject/>
  <dc:title/>
</cp:coreProperties>
</file>